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Single page screener of health and social needs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Service provider administered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assist service providers to screen for consumer’s need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1"/>
        <w:spacing w:before="60" w:after="0"/>
        <w:rPr>
          <w:sz w:val="24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3016885</wp:posOffset>
                </wp:positionV>
                <wp:extent cx="9367520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6756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 xml:space="preserve">Single page screener of health and social need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>Service provider administer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6.25pt;margin-top:237.55pt;width:737.55pt;height:18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AU" w:bidi="ar-SA"/>
                        </w:rPr>
                        <w:t xml:space="preserve">Single page screener of health and social needs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en-AU" w:bidi="ar-SA"/>
                        </w:rPr>
                        <w:t>Service provider administere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</w:rPr>
        <w:t>Suggested introduction for consumers</w:t>
      </w:r>
    </w:p>
    <w:p>
      <w:pPr>
        <w:pStyle w:val="Normal1"/>
        <w:spacing w:before="0" w:after="60"/>
        <w:rPr/>
      </w:pPr>
      <w:r>
        <w:rPr/>
        <w:t xml:space="preserve">The purpose of these questions is to help us get to know you and provide you with the best possible service. </w:t>
      </w:r>
    </w:p>
    <w:p>
      <w:pPr>
        <w:pStyle w:val="Normal1"/>
        <w:spacing w:before="60" w:after="60"/>
        <w:rPr/>
      </w:pPr>
      <w:r>
        <w:rPr/>
        <w:t>Your participation in answering these questions is voluntary and we treat your information in the strictest confidence, in accordance with privacy legislation.</w:t>
      </w:r>
    </w:p>
    <w:p>
      <w:pPr>
        <w:pStyle w:val="Normal1"/>
        <w:spacing w:before="60" w:after="60"/>
        <w:rPr/>
      </w:pPr>
      <w:r>
        <w:rPr/>
        <w:t xml:space="preserve">If you would like to proceed, we will read out several questions about </w:t>
      </w:r>
      <w:bookmarkStart w:id="0" w:name="_GoBack"/>
      <w:bookmarkEnd w:id="0"/>
      <w:r>
        <w:rPr/>
        <w:t xml:space="preserve">the kinds of things that may be problems/issues </w:t>
        <w:br/>
        <w:t xml:space="preserve">for people. </w:t>
      </w:r>
    </w:p>
    <w:p>
      <w:pPr>
        <w:pStyle w:val="Normal1"/>
        <w:spacing w:before="60" w:after="60"/>
        <w:rPr/>
      </w:pPr>
      <w:r>
        <w:rPr/>
        <w:t>Please answer ‘</w:t>
      </w:r>
      <w:r>
        <w:rPr>
          <w:b/>
        </w:rPr>
        <w:t>yes</w:t>
      </w:r>
      <w:r>
        <w:rPr/>
        <w:t>’ or ‘</w:t>
      </w:r>
      <w:r>
        <w:rPr>
          <w:b/>
        </w:rPr>
        <w:t>no</w:t>
      </w:r>
      <w:r>
        <w:rPr/>
        <w:t xml:space="preserve">’ to each question. </w:t>
      </w:r>
    </w:p>
    <w:p>
      <w:pPr>
        <w:pStyle w:val="Normal1"/>
        <w:spacing w:before="60" w:after="120"/>
        <w:rPr/>
      </w:pPr>
      <w:r>
        <w:rPr/>
        <w:t>If you answer ‘</w:t>
      </w:r>
      <w:r>
        <w:rPr>
          <w:b/>
        </w:rPr>
        <w:t>yes</w:t>
      </w:r>
      <w:r>
        <w:rPr/>
        <w:t xml:space="preserve">’ to a question we will then ask you whether you would like to discuss it further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8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/>
            </w:pPr>
            <w:r>
              <w:rPr>
                <w:b/>
              </w:rPr>
              <w:t xml:space="preserve">Before we start the questions, may I ask you: what is the main reason you are seeking assistance today?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9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3119"/>
      </w:tblGrid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Is this an issue? </w:t>
            </w:r>
          </w:p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spacing w:before="60" w:after="40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91440</wp:posOffset>
                      </wp:positionV>
                      <wp:extent cx="187325" cy="1873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.7pt;margin-top:7.2pt;width:14.7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Code: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7F7F7F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Would you like to discuss this? </w:t>
            </w:r>
          </w:p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tabs>
                <w:tab w:val="clear" w:pos="720"/>
                <w:tab w:val="left" w:pos="4287" w:leader="none"/>
                <w:tab w:val="left" w:pos="4428" w:leader="none"/>
              </w:tabs>
              <w:spacing w:before="12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795</wp:posOffset>
                      </wp:positionV>
                      <wp:extent cx="187325" cy="1873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pt;margin-top:0.85pt;width:14.7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Code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7F7F7F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0"/>
              <w:rPr>
                <w:b/>
                <w:b/>
              </w:rPr>
            </w:pPr>
            <w:r>
              <w:rPr>
                <w:b/>
              </w:rPr>
              <w:t>If yes, consider completing optional SCTT templates as relevant including those listed below</w:t>
            </w:r>
          </w:p>
          <w:p>
            <w:pPr>
              <w:pStyle w:val="Normal1"/>
              <w:spacing w:before="0" w:after="40"/>
              <w:rPr/>
            </w:pPr>
            <w:r>
              <w:rPr>
                <w:i/>
              </w:rPr>
              <w:t xml:space="preserve">For items marked with an asterisks (*) refer to SCTT 2012 User Guide for more information 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Do you have difficulty with daily tasks (such as getting dressed, showering or preparing meals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sz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i/>
                <w:sz w:val="15"/>
              </w:rPr>
              <w:t xml:space="preserve">Need for assistance with activities of daily living Care relationship, family and </w:t>
              <w:br/>
              <w:t>social network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Have you been told by a doctor or other health professional that you have a health condition (eg breathing problems, a cancer, heart problems,  chronic kidney disease,  diabetes, high blood pressure, arthritis, osteoporosis or other condition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Have you recently had problems with your teeth, mouth, gums or dentur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your medication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your lack of physical activit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your weigh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Have you recently lost weight without tryi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Do currently smoke tobacc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ASSIST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Have you quit smoking tobacco in the last 5 year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ASSIST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how much alcohol you drin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ASSIST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your use of drug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ASSIST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concerned about your gambli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Is your financial situation very difficul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Do you often feel sad or depress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  <w:t>Social and emotional wellbeing and care relationship, family and social network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Do you often feel nervous or anxiou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  <w:t>Social and emotional wellbeing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Have you felt afraid of someone who controls or hurts yo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  <w:t>Accommodation and safety arrangements  Care relationship, family and social network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Are you homeless or at risk of homelessnes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  <w:t>Accommodation and safety arrangements Care relationship, family and social network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Would you rate your health as poo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  <w:sz w:val="15"/>
              </w:rPr>
            </w:pPr>
            <w:r>
              <w:rPr>
                <w:i/>
                <w:sz w:val="15"/>
              </w:rPr>
              <w:t>Health and chronic conditions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20"/>
              <w:rPr/>
            </w:pPr>
            <w:r>
              <w:rPr/>
              <w:t>Would you rate your life circumstances as poo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/>
            </w:pPr>
            <w:r>
              <w:rPr/>
              <w:t>Page 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cs="Times New Roman"/>
      <w:sz w:val="20"/>
      <w:szCs w:val="20"/>
      <w:lang w:val="en-A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Cambria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 Narrow" w:hAnsi="Arial Narrow" w:eastAsia="Cambria" w:cs="Arial Narrow"/>
      <w:color w:val="auto"/>
      <w:sz w:val="44"/>
      <w:szCs w:val="20"/>
      <w:lang w:val="en-AU" w:eastAsia="en-US"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Verdana" w:hAnsi="Verdana" w:eastAsia="Cambria" w:cs="Verdana"/>
      <w:szCs w:val="22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15:00Z</dcterms:created>
  <dc:creator>Samuel Macgeorge</dc:creator>
  <dc:description/>
  <cp:keywords/>
  <dc:language>en-US</dc:language>
  <cp:lastModifiedBy>Gary Morris</cp:lastModifiedBy>
  <cp:lastPrinted>2012-06-14T11:16:00Z</cp:lastPrinted>
  <dcterms:modified xsi:type="dcterms:W3CDTF">2012-07-23T04:15:00Z</dcterms:modified>
  <cp:revision>2</cp:revision>
  <dc:subject/>
  <dc:title>Single page screener of health and social needs</dc:title>
</cp:coreProperties>
</file>